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eeu1"/>
        <w:tabs>
          <w:tab w:val="clear" w:pos="227"/>
          <w:tab w:val="left" w:pos="708" w:leader="none"/>
          <w:tab w:val="left" w:pos="226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луги зовнішньоекономічної діяльності підприємств</w:t>
      </w:r>
    </w:p>
    <w:p>
      <w:pPr>
        <w:pStyle w:val="Noeeu1"/>
        <w:tabs>
          <w:tab w:val="clear" w:pos="227"/>
          <w:tab w:val="left" w:pos="708" w:leader="none"/>
          <w:tab w:val="left" w:pos="226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уганської області за  2007 рік</w:t>
      </w:r>
    </w:p>
    <w:p>
      <w:pPr>
        <w:pStyle w:val="Noeeu1"/>
        <w:tabs>
          <w:tab w:val="clear" w:pos="227"/>
          <w:tab w:val="left" w:pos="708" w:leader="none"/>
          <w:tab w:val="left" w:pos="226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30"/>
        <w:jc w:val="right"/>
        <w:rPr/>
      </w:pPr>
      <w:r>
        <w:rPr/>
        <w:t>тис.дол.СШ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260"/>
        <w:gridCol w:w="1234"/>
        <w:gridCol w:w="1106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ідповід-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у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ул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ідповід-н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у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ул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 С Ь О Г О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43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533,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6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>60189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РАЇНИ СН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72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4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072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>3343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8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953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073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ЛОРУСЬ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,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РМЕ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З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9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49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ИРГИЗСТАН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ЛДОВА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ЙСЬКА ФЕДЕРАЦ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1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44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831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ДЖИКИСТ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РКМЕ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СТАН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,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22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ІНШІ КРАЇНИ СВІ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615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461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4,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>56845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ЄВРОПА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6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7093,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7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>50028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СТ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3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2,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551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Ь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25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А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ПОЛУЧЕ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РОЛІВ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92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2790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ЕЦ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5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РЛАНД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СЛАНД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СПА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Я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5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ТАЛ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Я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0,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,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12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КСЕМБУР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АКЕДОНІЯ, КОЛИШ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ЮГОСЛАВСЬ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СПУБЛІ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ДЕРЛАНДИ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,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67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МЕЧЧИНА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14,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322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ОРВЕГ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9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687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3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,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37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Т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>АЛ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МУ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ЧЧИНА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0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ЛОВЕ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УГОРЩ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3,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796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ФІНЛЯНДІ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8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46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АНЦ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2,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299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ОРВАТ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СЬКА РЕСПУБЛ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КА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63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ВЕЙЦА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5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815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ВЕЦ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ЕРБІЯ І ЧОРНОГО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02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0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ЕСТО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АТВ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9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3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6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ИТВА</w:t>
            </w: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78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93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073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260"/>
        <w:gridCol w:w="1234"/>
        <w:gridCol w:w="1106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ідповід-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у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ул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ідповід-н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у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ул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АЗ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05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1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87,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0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18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ФГАНІСТ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АНГЛАДЕШ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АХРЕЙ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ТН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ЄМЕ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ЗРАЇЛЬ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7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НД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Я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РАК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РАН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СЛАМ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ЕСПУБЛ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КА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ЙОРДА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АТА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ИТАЙ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0,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864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708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8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ВЕЙ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РЕЙСЬКА НАРОДНО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ЕМОКРАТИЧ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СПУБЛІ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ІВ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АЙЗ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Я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4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ЛЬДІВ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4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ПА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АЛЕСТИНСЬ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ЕРИТОРІ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РЕЯ, РЕСПУБЛІ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5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АУДІВСЬКА АРАВІЯ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НГАПУ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ЙСЬКА АРАБСЬ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СПУБЛ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КА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ЙЛАН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АЙВАНЬ, ПРОВIНЦI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КИТАЮ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uk-UA"/>
              </w:rPr>
              <w:t>УРЕЧЧИНА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,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9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231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-ЛАНКА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ЯПО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320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65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АФРИКА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9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3,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960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>534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ЛЖ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НГО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ГА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ВІНЕ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33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МБ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АМЕРУ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Е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Н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ЛІВІЙСЬКА АРАБСЬ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ЖАМАХІРІ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4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223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ВРИКІ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АРОККО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ГЕ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ВДЕННА АФРИ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ЕЙШЕЛ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8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260"/>
        <w:gridCol w:w="1234"/>
        <w:gridCol w:w="1106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ідповід-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у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ул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ідповід-н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у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улого</w:t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МАЛ</w:t>
            </w: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2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УД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 xml:space="preserve">ЄДНАНА РЕСПУБ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КА ТАНЗАНІ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У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С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УГАНДА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ЕКВАТОРІАЛЬНА ГВІНЕ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ЕФІОП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ЕРІТРЕ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АМЕРИКА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97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06,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7,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  <w:r>
              <w:rPr>
                <w:b/>
                <w:sz w:val="22"/>
                <w:szCs w:val="22"/>
                <w:lang w:val="uk-UA"/>
              </w:rPr>
              <w:t>10108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РМУ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РАЗІЛ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РГІНСЬКІ ОСТРОВИ,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РИТАНСЬК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ОСТА-РИ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4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ПОЛУЧЕ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ШТА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АМЕРИКИ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7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0792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eeu1"/>
              <w:tabs>
                <w:tab w:val="clear" w:pos="227"/>
                <w:tab w:val="left" w:pos="708" w:leader="none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АВСТРАЛІЯ І ОКЕАНІЯ                                                 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ВСТРАЛ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ОВА ЗЕЛАНД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</w:tr>
    </w:tbl>
    <w:p>
      <w:pPr>
        <w:pStyle w:val="Heading5"/>
        <w:ind w:left="176" w:hanging="34"/>
        <w:rPr>
          <w:lang w:val="ru-RU"/>
        </w:rPr>
      </w:pPr>
      <w:r>
        <w:rPr>
          <w:lang w:val="ru-RU"/>
        </w:rPr>
      </w:r>
    </w:p>
    <w:p>
      <w:pPr>
        <w:pStyle w:val="Heading5"/>
        <w:ind w:left="176" w:hanging="34"/>
        <w:rPr>
          <w:lang w:val="ru-RU"/>
        </w:rPr>
      </w:pPr>
      <w:r>
        <w:rPr>
          <w:lang w:val="ru-RU"/>
        </w:rPr>
      </w:r>
    </w:p>
    <w:p>
      <w:pPr>
        <w:pStyle w:val="Heading5"/>
        <w:ind w:left="176" w:hanging="34"/>
        <w:rPr>
          <w:lang w:val="ru-RU"/>
        </w:rPr>
      </w:pPr>
      <w:r>
        <w:rPr>
          <w:lang w:val="ru-RU"/>
        </w:rPr>
      </w:r>
    </w:p>
    <w:p>
      <w:pPr>
        <w:pStyle w:val="Heading5"/>
        <w:ind w:left="176" w:hanging="34"/>
        <w:rPr>
          <w:lang w:val="ru-RU"/>
        </w:rPr>
      </w:pPr>
      <w:r>
        <w:rPr>
          <w:lang w:val="ru-RU"/>
        </w:rPr>
      </w:r>
    </w:p>
    <w:p>
      <w:pPr>
        <w:pStyle w:val="Heading5"/>
        <w:ind w:left="176" w:hanging="34"/>
        <w:rPr>
          <w:lang w:val="ru-RU"/>
        </w:rPr>
      </w:pPr>
      <w:r>
        <w:rPr>
          <w:lang w:val="ru-RU"/>
        </w:rPr>
      </w:r>
    </w:p>
    <w:p>
      <w:pPr>
        <w:pStyle w:val="Heading5"/>
        <w:ind w:left="176" w:hanging="34"/>
        <w:rPr>
          <w:lang w:val="ru-RU"/>
        </w:rPr>
      </w:pPr>
      <w:r>
        <w:rPr>
          <w:lang w:val="ru-RU"/>
        </w:rPr>
      </w:r>
    </w:p>
    <w:p>
      <w:pPr>
        <w:pStyle w:val="Heading5"/>
        <w:ind w:left="176" w:hanging="34"/>
        <w:rPr>
          <w:lang w:val="ru-RU"/>
        </w:rPr>
      </w:pPr>
      <w:r>
        <w:rPr>
          <w:lang w:val="ru-RU"/>
        </w:rPr>
      </w:r>
    </w:p>
    <w:p>
      <w:pPr>
        <w:pStyle w:val="Heading5"/>
        <w:ind w:left="176" w:hanging="34"/>
        <w:jc w:val="center"/>
        <w:rPr/>
      </w:pPr>
      <w:r>
        <w:rPr>
          <w:sz w:val="22"/>
          <w:szCs w:val="22"/>
        </w:rPr>
        <w:t xml:space="preserve">Начальник Головного управління                           </w:t>
      </w: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              С.Г. Піліє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 (0</w:t>
      </w:r>
      <w:r>
        <w:rPr>
          <w:sz w:val="20"/>
          <w:szCs w:val="20"/>
          <w:lang w:val="uk-UA"/>
        </w:rPr>
        <w:t>642</w:t>
      </w:r>
      <w:r>
        <w:rPr>
          <w:sz w:val="18"/>
          <w:szCs w:val="18"/>
        </w:rPr>
        <w:t xml:space="preserve">)  </w:t>
      </w:r>
      <w:r>
        <w:rPr>
          <w:sz w:val="20"/>
          <w:szCs w:val="20"/>
        </w:rPr>
        <w:t>58-1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б–сайт </w:t>
      </w:r>
      <w:r>
        <w:rPr>
          <w:sz w:val="20"/>
          <w:szCs w:val="20"/>
          <w:lang w:val="uk-UA"/>
        </w:rPr>
        <w:t>ГУС у Луганській області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obl</w:t>
        </w:r>
        <w:r>
          <w:rPr>
            <w:rStyle w:val="InternetLink"/>
            <w:sz w:val="20"/>
            <w:szCs w:val="20"/>
          </w:rPr>
          <w:t>stat.</w:t>
        </w:r>
        <w:r>
          <w:rPr>
            <w:rStyle w:val="InternetLink"/>
            <w:sz w:val="20"/>
            <w:szCs w:val="20"/>
            <w:lang w:val="en-US"/>
          </w:rPr>
          <w:t>i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© </w:t>
      </w:r>
      <w:r>
        <w:rPr>
          <w:sz w:val="20"/>
          <w:szCs w:val="20"/>
          <w:lang w:val="uk-UA"/>
        </w:rPr>
        <w:t>Головне управління статистики 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Луганській області</w:t>
      </w:r>
      <w:r>
        <w:rPr>
          <w:sz w:val="20"/>
          <w:szCs w:val="20"/>
        </w:rPr>
        <w:t>, 200</w:t>
      </w:r>
      <w:r>
        <w:rPr>
          <w:sz w:val="20"/>
          <w:szCs w:val="20"/>
          <w:lang w:val="uk-UA"/>
        </w:rPr>
        <w:t>8</w:t>
      </w:r>
    </w:p>
    <w:sectPr>
      <w:type w:val="nextPage"/>
      <w:pgSz w:w="11906" w:h="16838"/>
      <w:pgMar w:left="170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6" w:hanging="34"/>
      <w:outlineLvl w:val="4"/>
    </w:pPr>
    <w:rPr>
      <w:color w:val="00000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widowControl w:val="false"/>
      <w:tabs>
        <w:tab w:val="clear" w:pos="708"/>
        <w:tab w:val="left" w:pos="227" w:leader="none"/>
        <w:tab w:val="left" w:pos="2268" w:leader="none"/>
      </w:tabs>
    </w:pPr>
    <w:rPr>
      <w:sz w:val="20"/>
      <w:szCs w:val="20"/>
    </w:rPr>
  </w:style>
  <w:style w:type="paragraph" w:styleId="AAAN">
    <w:name w:val="AA?AN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1">
    <w:name w:val="АДРЕС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BodyText25">
    <w:name w:val="Body Text 25"/>
    <w:basedOn w:val="Normal"/>
    <w:qFormat/>
    <w:pPr>
      <w:widowControl w:val="false"/>
      <w:tabs>
        <w:tab w:val="clear" w:pos="708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ind w:firstLine="72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lstat.is.com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40:00Z</dcterms:created>
  <dc:creator>Bulgakova</dc:creator>
  <dc:description/>
  <dc:language>en-US</dc:language>
  <cp:lastModifiedBy>Work</cp:lastModifiedBy>
  <cp:lastPrinted>2008-01-16T11:49:00Z</cp:lastPrinted>
  <dcterms:modified xsi:type="dcterms:W3CDTF">2008-01-28T11:39:00Z</dcterms:modified>
  <cp:revision>6</cp:revision>
  <dc:subject/>
  <dc:title> </dc:title>
</cp:coreProperties>
</file>